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a few places where you can find Drakev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R A K E V I L L E   H O M E P A G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eve.info.umoncton.ca:8080/~daigles/drak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bosoleil.ci.umoncton.ca/~esd2569/drak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 B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zard's Ke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: Mark Valdron &amp; Jason Lav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BAud : 36.6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: (506) 783-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 : (506) 783-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 RENEGADE BBS on a DX4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'2' from the log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heud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: Aaron Hudon &amp; Darcy De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Baud : 36.6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: (403)-483-5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 : (403)-486-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3 : (403)-483-6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Windows 95 on a DX4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FirstName :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Name :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 PASSWORD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's Be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: Roger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Baud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nodes, rollov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-832-1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FirstName : DRAK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Name : (hit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: 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886-2-861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886-2-8613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Zo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6)-358-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N T E R N 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uniserve.com/pub/bbs_doors/drake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