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keville 2.2 --  Program &amp; Design by 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 PLAY LOCAL JUST TYPE -=&gt; LOC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ame is filled with vio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Stephane Daigle) have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 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I shall NOT be held liable for whatever may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as a result of operating this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, or operator error. NO 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Stephane Daigle.  I reserves all rights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Canadien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phane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Stephane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GUYS.DAT     MON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DAT        NEEDED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DAT        DATE FILE (NEEDED FO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T.DAT       DRAKE EDIT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T.EXE       DRAKE ED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1         EXEMPLE N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CFG       EXE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DAT       DRAKEVILLE DATA FILE (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EXE       DRAKEVILL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OVR       DRAKE.EX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ADD.ANS    DRAKEVILLE ANSI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OF DR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SIP.DAT      GOSSIP FILE FROM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_DRAKE.BAT    USED TO START THE GAME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.DAT        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 PLAYS DRAKEVIL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DAT       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   DAILY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DAT     PLA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_O.DAT      PLAYER'S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* THIS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.DA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node file for every node with 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the config file with the same 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DRAK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DRAKE.(NOD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DRAK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or "0"  This tells DRAK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DRAK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DRAK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DRAK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O_DRAKE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GO_DRAK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Drakeville creates a TOPTEN.ANS score board. You ca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nd the path with 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believe in cripling games because there ar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restriction is that the players cannot go above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egistering the game. After registering the game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o up to level 10 and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un the DEDIT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e Leger     - My girlfrien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Lavigne   - The one who got me interested in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on Hudon     - A beta tester from Alberta. Thanks for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eM teachers   - Thanks for teaching how to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Wizard's Key BBS (1-506-783-7191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t esd2569@umoncton.ca or call me voice (dur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cause I'm a student) at 1-506-546-4110. You can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9 Flee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hurst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2A-4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REGISTER.F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